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Date_____________________</w:t>
      </w:r>
    </w:p>
    <w:p>
      <w:pPr>
        <w:pStyle w:val="Normal"/>
        <w:rPr/>
      </w:pPr>
      <w:r>
        <w:rPr/>
        <w:br/>
        <w:t>Read the story. Write the answer to the ques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Talent Show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school talent show was going to be held again. Pam and Patti both circled the date on their calendars.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Pam practiced playing piano every day. Patti did her dance for the show over and over. She showed the dance to Pam at school on the playground.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The girls’ families will get there early so that they can find seats in the front row. Last year at the end of the show, the audience clapped and cheered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Make a list of everything the text tells you about Pam and Patti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The reason Pam and Patti are practicing so much i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en the girls found out about the show, they probably felt (silly, frightened, excited) becaus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 you think there will be a lot of people watching the show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clue words tell you the show has been held before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7:31:00Z</dcterms:created>
  <dc:creator>DPS</dc:creator>
  <dc:description/>
  <cp:keywords/>
  <dc:language>en-US</dc:language>
  <cp:lastModifiedBy>DPS</cp:lastModifiedBy>
  <dcterms:modified xsi:type="dcterms:W3CDTF">2009-12-08T17:46:00Z</dcterms:modified>
  <cp:revision>1</cp:revision>
  <dc:subject/>
  <dc:title/>
</cp:coreProperties>
</file>